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афедра экологии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>
          <w:color w:val="000000"/>
        </w:rPr>
      </w:pPr>
      <w:r>
        <w:rPr/>
        <w:t xml:space="preserve">дисциплины     </w:t>
        <w:tab/>
      </w:r>
      <w:r>
        <w:rPr>
          <w:color w:val="000000"/>
        </w:rPr>
        <w:t xml:space="preserve">Почвоведение </w:t>
      </w:r>
    </w:p>
    <w:p>
      <w:pPr>
        <w:pStyle w:val="Heading1"/>
        <w:spacing w:lineRule="auto" w:line="360"/>
        <w:ind w:left="180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пециальность      </w:t>
        <w:tab/>
        <w:t>5В080100-Агрономия</w:t>
      </w:r>
    </w:p>
    <w:p>
      <w:pPr>
        <w:pStyle w:val="Normal"/>
        <w:ind w:firstLine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 Чеховой Т.И., доцентом 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ГОСО специально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  <w:sz w:val="28"/>
        </w:rPr>
        <w:tab/>
        <w:tab/>
        <w:tab/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Рассмотрена и рекомендована на заседании кафедры эколог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ab/>
      </w:r>
      <w:r>
        <w:rPr>
          <w:color w:val="000000"/>
          <w:szCs w:val="28"/>
          <w:u w:val="none"/>
        </w:rPr>
        <w:t>Г.Юнусова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Одобрена методическим советом Аграрно-биологического факультета </w:t>
      </w:r>
    </w:p>
    <w:p>
      <w:pPr>
        <w:pStyle w:val="Heading6"/>
        <w:spacing w:lineRule="auto" w:line="360"/>
        <w:rPr>
          <w:color w:val="000000"/>
          <w:sz w:val="24"/>
        </w:rPr>
      </w:pPr>
      <w:r>
        <w:rPr>
          <w:color w:val="000000"/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от ___.___. 2013  г. протокол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________________ М.Шепел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18"/>
          <w:szCs w:val="28"/>
          <w:u w:val="none"/>
        </w:rPr>
      </w:pPr>
      <w:r>
        <w:rPr>
          <w:color w:val="000000"/>
          <w:sz w:val="1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1 Опис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исциплина «Почвоведение» является обязательной базовой дисциплино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чвоведение - наука о почвах, их генезисе, составах, географическом распространении, о путях рационального использования и охране поч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чва является основным средством производства и частью экологической системы. Почвы, будучи природным телом, в процессе окультуривания становятся продуктом труда. Их плодородие является динамическим показателем, в зависимости от правильного проведения таких мероприятий, как системы обработки и удобрений, соблюдение севооборотов, правильная эксплуатация мелиорированных земель, мероприятий по охране почв от деградации, засоления и других негативных явлений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реквизиты: </w:t>
      </w:r>
      <w:r>
        <w:rPr>
          <w:color w:val="000000"/>
          <w:sz w:val="28"/>
          <w:szCs w:val="28"/>
        </w:rPr>
        <w:t>химия, биология, география, математика, физика (школьные курсы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реквизиты: </w:t>
      </w:r>
      <w:r>
        <w:rPr>
          <w:color w:val="000000"/>
          <w:sz w:val="28"/>
          <w:szCs w:val="28"/>
        </w:rPr>
        <w:t>агрохимия, земледелие, растениеводство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Цели и задачи дисциплин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ель дисциплины - обеспечить необходимый уровень подготовки студентов по теоретическим и практическим вопросам этой науки. Основная задача агронома:  изучить закономерности  распространения и взаимосвязи почв в ландшафтах, их физические, химические, физико-химические и другие свойства почв. Эти сведения необходимы агроному для рационального использования земельных ресурсов, экономической оценки почв и программированного получения урожаев сельскохозяйственных культур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ча дисциплины - формирование суммы знаний, умений и навыков работы с почвами (почвенными монолитами, образцами почв и минералами)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результате изучения дисциплины студенты должны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- знать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схождение, состав, свойства и основные режимы поч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еографические закономерности распространения почв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принципы классификации и н</w:t>
      </w:r>
      <w:r>
        <w:rPr>
          <w:sz w:val="28"/>
          <w:szCs w:val="28"/>
        </w:rPr>
        <w:t>оменклатуры, диагностические свойства типов поч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чет и бонитировка поч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етоды почвенных исследований и пути рационального использования типов почв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- уме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уровни плодородия почв и ее составляющ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пределить степень соответствия почвенных условий к требованиям тех или иных сельскохозяйственных культу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гротехнические приемы повышения плодородия поч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етоды исследования почв в полевых и лабораторных услов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использовать почвенные карты и карт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</w:rPr>
        <w:t>- владеть теоретическими  и практическими  навыками</w:t>
      </w:r>
      <w:r>
        <w:rPr>
          <w:sz w:val="28"/>
          <w:szCs w:val="28"/>
        </w:rPr>
        <w:t xml:space="preserve">  выполнения лабораторно-аналитических работ по почвовед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- быть компетентными </w:t>
      </w:r>
      <w:r>
        <w:rPr>
          <w:color w:val="333333"/>
          <w:sz w:val="28"/>
          <w:szCs w:val="28"/>
        </w:rPr>
        <w:t xml:space="preserve">в вопросах характеристики, диагностики, классификации почв и их сельскохозяйственного использования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  Введение в почвоведение. Формирование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1 Предмет, основные методы и разделы почвовед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Задачи почвоведения. Понятие о почве и ее свойстве – плодородии. Почва – природное тело и средство сельскохозяйственного производства. Взаимосвязь почвоведения с другими науками. Возникновение генетического почвоведения. Развитие агрономического почвоведения. Роль фундаментальных дисциплин в развитии почвовед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 Общая схема почвообразовательного процесса. Формирование почвенного профил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почвообразовательного процесса. Процессы синтеза и разрушения органических и минеральных веществ в почве. Взаимодействие, передвижение (миграция) и накопление продуктов почвообразования в почв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Большой геологический и малый биологический круговороты веществ в природе. Аккумуляция биогенных элементов в почве. Цикличность почвообразовательного процесса. Элементарные почвообразовательные процессы. Формирование почвенного профиля. Морфологические признаки почв. Значение морфологических признаков в изучении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Свойства и режимы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ставы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и состав минеральной части поч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нулометрический состав почв и его агрономическое знач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распространенность химических элементов  в породах и почвах. Формы соединений главнейших химических элементов в почве. Микроэлементы в почве. Трансформация элементов питания в различных типах поч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Почвенные коллоиды и поглотительная способность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енные коллоиды, их происхождение, состав, свойства. Значение коллоидов  в почвообразовании, формировании агрономических свойств и плодородии почв. Мероприятия по регулированию состава почвенных коллоидов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нятие о поглотительной способности почв. Виды поглотительной способности. Обменные катионы почв: их состав в различных почвах и влияние на агрономические  свойства почвы. Понятие о емкости поглощения почв и насыщенности их основания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чвенная кислотность и щелочность, их формы, происхождение, агрономическое значение. Буферность почыв и факторы ее обуславливающие. Мероприятия по регулированию состава обменных катионов, реакции почвы и степени насыщенности почв основаниями (известкование, гипсование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труктура почв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нятие о структурности и структуре почвы. Классификация структуры по размерам и форме. Основные свойства структуры (водопрочность агрегатов, механическая прочность). Понятия агрономически ценной и морфологически ценной структуры.  Механизмы образования структуры. Агрономическое значение структур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Физические и физико-механические свойства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е физические свойства почв – плотность почвы, плотность твердой фазы почвы, порозност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Физико-механические свойства почв – пластичность, липкость, набухаемость, усадка, связность, твердость, удельное сопротивление почвы при обработке, спелость почвы. Плужная подошва, поверхностная корка, образование, борьба с ни ми.Влияние физико-механических свойств почвы на качество обработки, удельное сопротивление почвы, износ обрабатывающих орудий, расход горючих, смазочных материалов и рациональное использование сельскохозяйственных маши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7 Почвенный раствор и окислительно-восстановительные процессы в почва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нятие о почвенном растворе. Состав, концентрация и реакция почвенного раствора. Оптимальный состав почвенного раствора для роста и развития сельскохозяйственных культур. Токсичность солей и солеустойчивость растений. Значение почвенного раствора. Регулирование состава почвенного раствора в различных почвах. Окислительно-восстановительные процессы в почвах и факторы их определяющие. Значение окислительно-восстановительных процессов в генезисе и плодородии поч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Водные, воздушные, тепловые свойства и режимы поч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Значение почвенной влаги в жизни растений и почвообразовании. Категории почвенной влаги. Водные свойства почвы: водопроницаемость, водоподъемная и влагоудерживающая способность поч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иды влагоемкости. Влияние гранулометрического состава и структуры на водно-физические свойства почв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ажность почв. Методы определения. Общий и полезный запас воды в почве. Баланс воды в почве и его регулирование. Типы водного режима. Мероприятия по накоплению и сбережению почвенной влаги. Грунтовые воды и влияние их на почвообразова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Почвенный воздух, его состав, взаимодействие с твердой и жидкой фазами почв. Оптимальный состав почвенного воздуха  для роста сельскохозяйственных культур. Воздушные свойства: понятие о воздущных режимах. Роль кислорода и углекислого газа в почвенных процесс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Тепловые свойства почв. Влияние гранулометрического состава, структуры. Сложения, влажности на тепловые свойства и тепловой режим почв. Тепловой и радиационный баланс балансы почв. Типы температурного режима. Зависимость роста и развития растений от теплового режима почв. Система мероприятий по регулированию теплового режима в разных почвенно-климатических зон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9 Плодородие почв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нятие о плодородии почв. Виды плодородия: природное (естественное), эффективное и экономическо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б окультуривании почв. Агрофизические, агрохимические, фитомелиоративные приемы окультуривания почв. Понятие о степени окультуренности, показатели окультуренности почв. Модели плодородия почв различных почвенно-климатических зон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  Генезис, классификация и география поч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0 Учение о генезисе и эволюции поч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о факторах почвообразования и их взаимодействии. Современное представление об эволюции почв. Влияние производственной деятельности человека на почвообразовательный процес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1  Принципы классификации почв. Почвенно-географическое районирова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Многообразие почв в природе. Основные принципы почвенных классификаций. Основные таксономические, генетические подразделения почв (тип, подтип, род, вид, разновидность, разряд). Географические подразделения почвенного покрова (зона, подзона, область, фация, провинция). Структура почвенного покрова. Понятие о сочетаниях, вариациях комплексах и пятнист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 Почвы таежно-лесной зоны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золистые  почвы таежных лесов. Распространение и условия образования. Современные представления о подзолообразовании и формировании профиля подзолистых почв. Подзолообразование, лессиваж, глеевый процессы. Строение, свойства, классификация и агрономическая оценка  подзолистых почв. Влияние климатических условий, рельефа, материнских пород, растительности на подзолообразовательный процесс. Мероприятия по повышению плодородия, освоению и окультуриванию подзолистых поч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ерновые почвы. Распространение, условия образования, современное представление о дерновом процессе. Влияние водного режима, материнских пород и характера растительности  на дерновый процес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рново-подзолистые почвы хвойно-лиственных лесов и лугов. Распространение и условия образования. Образование дерново-подзолистых почв как результат совместного развития дернового, подзолистого и глеевого процессов. Строение, свойства, классификация и агрономическая оенка дерново-подзолистых почв. Мероприятия по повышению плодород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отные почвы. Распространение, условия образования, характерные черты болотного процесса. Типы заболачивания и типы болот. Строение, свойства и агрономическая оценка болотных почв. Использование болотных поч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 Почвы лесов, лесостепей и степ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урые лесные почвы (буроземы) широколиственных лесов. Распространение бурых лесных почв. Природные условия образования., характерные особенности почвообразовательного процесса. Строение, свойства и агрономическая оценка бурых лесных поч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ые лесные почвы лесостепной зоны. Границы и площадь зоны серых лесных почв. Природные условия. Современные представления о генезисе серых лесных почв, их строение, мероприятия по повышению плодород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земные почвы лесостепной и степной зон. Современное представление о черноземообразовании и формировании профиля  черноземов. Строение, свойства, классификация, агрономическая оценка  черноземов. Структура почвенного покрова. Деление черноземно-степной  зоны на подзоны и провинции, особенности почвенного покрова в них. Влияние сельскохозяйственного использования черноземов на их физические, химические свойства и уровень плодородия. Мероприятия по повышению плодородия черноземов, борьбе с эрозией и засухо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вы зон сухих степей. Границы и площади зоны. Природные условия. Генезис каштановых почв. Строение, свойства, классификация. Структура почвенного покрова. Комплексность почвенного покрова. Приемы окультуривания каштановых поч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Интразональные почвы: солонцы, солончаки, солоди. Солончаки, их распространение. Источники солей, солончаковый процесс. Основные черты строения, состав, свойства солончаков и солончаковатых почв: их эволюция, зональные особенности. Мелиоративная характеристика и мероприятия по освоению этих почв. Солонцы, их распространение. Солонцовый процесс почвообразования и условия, способствующие его проявлению. Теории образования солонцов. Строение, свойства и агрономическая оценка солонцов. Классификация и диагностика почв солонцового типа. Эволюция солонцов. Провинциальные и зональные особенности солонцов. Приемы окультуривания солонцов. Солоди, их распространение. Генезис солодей. Строение, свойства и агрономическая оценка солодей. Приемы освоения почвенных комплексов с участием солод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4  Почвы пустынно-степной, пустынной, предгорно-пустынно-степной  и других зон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вы пустынно-степной зоны. Строение, свойства и агрономическая оценка бурых пустынно-степных почв. Структура почвенного покрова. Особенности использования бурых пустынно-степных почв в земледелии и мероприятия по повышению их плодород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чвы пустынной зоны. Строение,  состав и агрономические свойства серо-бурых почв и такыров. Структура почвенного покрова. Освоение серо-бурых и такыровых почв. Основные мероприятия по повышению их плодород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предгорно-пустынно-степной зоны. Природные условия. Особенности почвообразования при формировании сероземов. Строение, свойства, классификация и агрономическая оценка сероземных почв. Сероземно-луговые и другие почвы зоны. Структура почвенного покрова. Земельные ресурсы зоны. Особенности сельскохозяйственного производства в предгорно-пустынно-степной зоне. Явления вторичного засоления почв при орошении и меры борьбы с ним.  Основные приемы окультуривания сероземных почв. Культурно-поливные серозе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чвы сухих и влажных субтропиков. Серо-коричневые и коричневые почвы сухих субтропических степей ксерофитных лесов и кустарников. Их генезис,  строение, состав и свойства.  Красноземы, желтоземы, их строение, свойства, агрономическая , агрономическая характеристика, мероприятия по их освоению и рациональному использованию. Борьба с эрози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Пойменные почвы, их сельскохозяйственное значение особенности почвообразования в поймах рек. Развитие пойменных и аллювиальных процессов. Особенности почвенного покрова прирусловой, центральной и притеррасной областей поймы. Основные мероприятия по окультуриванию пойменных поч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горных областей. Площади распространения горных почв. Вертикальная зональность и ее структура в зависимости от географического положения страны. Особенности сельскохозяйственного и лесохозяйственного использования  почв горных областей и пути повышения их производи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ы зарубежных стран. Общие закономерности распространенности на земном шаре и на отдельных континентах, краткая характеристика главнейших типов почв, не встречающихся на территории СНГ. Краткий обзор карты мира. Названия почв в различных классификац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5 Эрозия поч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Типы эрозии: водная. Ветровая, техническая, ирригационная. Районы их распространения. Факторы развития эрозии. Свойства и классификация эродированных почв в различных природных зонах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земельного законодательства Казахстана. Мероприятия по борьбе с эрозией почв в различных природных зонах. Рекультивация поч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color w:val="000000"/>
          <w:sz w:val="28"/>
          <w:szCs w:val="28"/>
        </w:rPr>
        <w:t>16 Принципы агрономического районирования и бонитировки поч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и методы агропочвенного районирования. Земельные ресурсы СНГ и степень их использования. Понятие о бонитировке почв, бонитировочные признаки почв в различных природных зонах, бонитировочная шкала. Оценка земель. Оценка почв  под отдельные сельскохозяйственные культур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очвоведение. Под ред. И.С. Кауричева. – М.: Агропроимиздат, 1989, - 71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Почвоведение. Под ред. В.А.Ковды, Б.Г. Розанова. – М.: В.школа., 1988. – 40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8"/>
        </w:rPr>
        <w:t xml:space="preserve">Практикум по почвоведению. Под ред. Кауричева И.С. - М.: Агропромиздат, 1986 г.-336 с.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  <w:t>4  Ковриго В.П. Кауричев И.С. Бурлакова Л.М. Почвоведение с основами геологии – М.: Колос, 2000. – 416 с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jc w:val="both"/>
        <w:rPr/>
      </w:pPr>
      <w:r>
        <w:rPr>
          <w:sz w:val="28"/>
        </w:rPr>
        <w:t>5 Евстифеев Ю.Г. Почвы Каз.ССР в 16</w:t>
      </w:r>
      <w:r>
        <w:rPr>
          <w:sz w:val="28"/>
          <w:vertAlign w:val="superscript"/>
        </w:rPr>
        <w:t>ти</w:t>
      </w:r>
      <w:r>
        <w:rPr>
          <w:sz w:val="28"/>
        </w:rPr>
        <w:t xml:space="preserve"> томах. Вып. 6 Почвы Кустанайской области.– А. – А.: Наука, 1966</w:t>
      </w:r>
    </w:p>
    <w:p>
      <w:pPr>
        <w:pStyle w:val="Normal"/>
        <w:jc w:val="both"/>
        <w:rPr/>
      </w:pPr>
      <w:r>
        <w:rPr>
          <w:sz w:val="28"/>
        </w:rPr>
        <w:t>6 Добровольский В.В. География почв с основами почвоведения – М.: Владос, 2001 – 384с.</w:t>
      </w:r>
    </w:p>
    <w:p>
      <w:pPr>
        <w:pStyle w:val="Normal"/>
        <w:jc w:val="both"/>
        <w:rPr/>
      </w:pPr>
      <w:r>
        <w:rPr>
          <w:sz w:val="28"/>
        </w:rPr>
        <w:t>7 Муха В.Д. Агропочвоведение. – М.: Косос, 2003. – 528с.</w:t>
      </w:r>
    </w:p>
    <w:p>
      <w:pPr>
        <w:pStyle w:val="Normal"/>
        <w:jc w:val="both"/>
        <w:rPr/>
      </w:pPr>
      <w:r>
        <w:rPr>
          <w:sz w:val="28"/>
        </w:rPr>
        <w:t>8 Вадюнина А.Ф., Корчагина З.А. Методы исследования физических свойств почв и грунтов. – М.: В.школа, 1973 –399с.</w:t>
      </w:r>
    </w:p>
    <w:p>
      <w:pPr>
        <w:pStyle w:val="Normal"/>
        <w:jc w:val="both"/>
        <w:rPr/>
      </w:pPr>
      <w:r>
        <w:rPr>
          <w:sz w:val="28"/>
        </w:rPr>
        <w:t>9  Качинский Н.А. Физика почвы. – М.: В.шк, 1970</w:t>
      </w:r>
    </w:p>
    <w:p>
      <w:pPr>
        <w:pStyle w:val="Normal"/>
        <w:jc w:val="both"/>
        <w:rPr/>
      </w:pPr>
      <w:r>
        <w:rPr>
          <w:sz w:val="28"/>
        </w:rPr>
        <w:t>10 Плодородие почв Казахстана. Вып 2 – 3 – й .– А. – А.: Наука, 1987. – 123с.</w:t>
      </w:r>
    </w:p>
    <w:p>
      <w:pPr>
        <w:pStyle w:val="Normal"/>
        <w:jc w:val="both"/>
        <w:rPr/>
      </w:pPr>
      <w:r>
        <w:rPr>
          <w:sz w:val="28"/>
        </w:rPr>
        <w:t>11 Классификация и диагностика почв СССР.- М.: Колос, 1977, - 224с.</w:t>
      </w:r>
    </w:p>
    <w:p>
      <w:pPr>
        <w:pStyle w:val="Normal"/>
        <w:jc w:val="both"/>
        <w:rPr/>
      </w:pPr>
      <w:r>
        <w:rPr>
          <w:sz w:val="28"/>
        </w:rPr>
        <w:t>12 Глазовская М.А. Почвы мира. География почв. – М.: МГУ, 1973, - 426с.</w:t>
      </w:r>
    </w:p>
    <w:p>
      <w:pPr>
        <w:pStyle w:val="Normal"/>
        <w:jc w:val="both"/>
        <w:rPr/>
      </w:pPr>
      <w:r>
        <w:rPr>
          <w:sz w:val="28"/>
        </w:rPr>
        <w:t>13 Фомин Г.С., Фомин А.Г. Почва. Контроль качества и экологической безопасности по международным стандартам. – М.: Из-во «Протектор», 2001 – 304с.</w:t>
      </w:r>
    </w:p>
    <w:p>
      <w:pPr>
        <w:pStyle w:val="Normal"/>
        <w:jc w:val="both"/>
        <w:rPr/>
      </w:pPr>
      <w:r>
        <w:rPr>
          <w:sz w:val="28"/>
        </w:rPr>
        <w:t>14 Добровольский Г.В., Гришина Л.А. Охрана почв. – М.: МГУ, 1985. – 224с.</w:t>
      </w:r>
    </w:p>
    <w:p>
      <w:pPr>
        <w:pStyle w:val="Normal"/>
        <w:jc w:val="both"/>
        <w:rPr/>
      </w:pPr>
      <w:r>
        <w:rPr>
          <w:sz w:val="28"/>
        </w:rPr>
        <w:t>15 Маланьин А.Н., Чехова Т.И. Морфология почв, К.: КГУ, 2002г. – 19с.</w:t>
      </w:r>
    </w:p>
    <w:p>
      <w:pPr>
        <w:pStyle w:val="Normal"/>
        <w:jc w:val="both"/>
        <w:rPr/>
      </w:pPr>
      <w:r>
        <w:rPr>
          <w:sz w:val="28"/>
        </w:rPr>
        <w:t>16 Генезис, классификация и качественная характеристика почв Казахстана. – А. – А.: Наука, 1972 – 197с.</w:t>
      </w:r>
    </w:p>
    <w:p>
      <w:pPr>
        <w:pStyle w:val="Normal"/>
        <w:jc w:val="both"/>
        <w:rPr/>
      </w:pPr>
      <w:r>
        <w:rPr>
          <w:sz w:val="28"/>
        </w:rPr>
        <w:t>17 Ливеровский А.С. Почва СССР. – М.: Мысль, 1974 – 450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 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2">
    <w:name w:val="Основной текст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30:00Z</dcterms:created>
  <dc:creator>Comp</dc:creator>
  <dc:description/>
  <cp:keywords/>
  <dc:language>en-US</dc:language>
  <cp:lastModifiedBy>Женис Бахытбекович</cp:lastModifiedBy>
  <cp:lastPrinted>2013-08-28T11:42:00Z</cp:lastPrinted>
  <dcterms:modified xsi:type="dcterms:W3CDTF">2013-08-28T06:58:00Z</dcterms:modified>
  <cp:revision>5</cp:revision>
  <dc:subject/>
  <dc:title>МИНИСТЕРСТВО ОБРАЗОВАНИЯ И НАУКИ РЕСПУБЛИКИ КАЗАХСТАН</dc:title>
</cp:coreProperties>
</file>